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北京岳成（三亚）律师事务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收结案和收费制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案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ind w:left="359" w:firstLine="360"/>
        <w:rPr/>
      </w:pPr>
      <w:r>
        <w:rPr>
          <w:sz w:val="28"/>
          <w:szCs w:val="28"/>
        </w:rPr>
        <w:t>本所严格执行统一收案、主任审查制度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严禁私自接案行为。律师收案应先填写《收案审查表》，交由主任审查后办理委托手续和收费。如遇特殊情况须电话请示后方可办理，并及时补办审查手续。</w:t>
      </w:r>
    </w:p>
    <w:p>
      <w:pPr>
        <w:pStyle w:val="Normal"/>
        <w:ind w:firstLine="179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律师办理委托手续应先完整填写《委托代理合同》、《授权委托书》，连同经审查的《收案审查表》一并交由行政人员盖章。</w:t>
      </w:r>
    </w:p>
    <w:p>
      <w:pPr>
        <w:pStyle w:val="Normal"/>
        <w:rPr/>
      </w:pPr>
      <w:r>
        <w:rPr>
          <w:sz w:val="28"/>
          <w:szCs w:val="28"/>
        </w:rPr>
        <w:t>　　行政人员应认真确认《收案审查表》是否经有效审查，核对《收案审查表》填写内容与《委托代理合同》、《授权委托书》及其他手续的内容是否一致，核对无误后再填写收案登记表并加盖公章。如发现内容不一致，应及时向主任汇报，在没有得到明确指示之前，不得私自加盖公章办理委托手续。</w:t>
      </w:r>
    </w:p>
    <w:p>
      <w:pPr>
        <w:pStyle w:val="Normal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律师承办下列业务，应及时向主任汇报案情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涉及国家安全、政治安定、社会稳定的案件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重大疑难案件和敏感性案件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审由中级以上人民法院管辖的刑事案件。</w:t>
      </w:r>
    </w:p>
    <w:p>
      <w:pPr>
        <w:pStyle w:val="Normal"/>
        <w:ind w:firstLine="140"/>
        <w:rPr/>
      </w:pPr>
      <w:r>
        <w:rPr>
          <w:sz w:val="28"/>
          <w:szCs w:val="28"/>
        </w:rPr>
        <w:t>二、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案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律师收到判决书、裁定书、裁决书或办结各类法律事务后，应及时作出书面办案小结或工作小结，并将案件结果及相关事宜报告主任，由主任安排行政人员协助承办律师做好回访当事人工作。</w:t>
      </w:r>
    </w:p>
    <w:p>
      <w:pPr>
        <w:pStyle w:val="Normal"/>
        <w:rPr/>
      </w:pPr>
      <w:r>
        <w:rPr>
          <w:sz w:val="28"/>
          <w:szCs w:val="28"/>
        </w:rPr>
        <w:t>　　办案过程中如果提前解除委托关系，承办律师应当制作办案报告，说明解除委托关系的原因，并附相关材料归档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律师办结案件后三个月内应将办案过程所形成的材料，按司法部《律师业务档案立卷归档办法》的规定整理成卷。结案卷宗形成经主任核查后，交由行政人员统一分类编号保存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行政人员对已接收的案卷要进行结案登记，注明结案日期，并按卷宗材料制作卷宗登记簿存档备查。</w:t>
      </w:r>
    </w:p>
    <w:p>
      <w:pPr>
        <w:pStyle w:val="Normal"/>
        <w:rPr/>
      </w:pPr>
      <w:r>
        <w:rPr>
          <w:sz w:val="28"/>
          <w:szCs w:val="28"/>
        </w:rPr>
        <w:t>　三、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费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本所收费依照《海南经济特区律师执业条例》、《海南经济特区律师执业收费办法》、司法部《律师服务收费管理暂行办法》和《本所收费程序规则》执行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律师服务费和办案费用由本所统一向委托人收取，统一出具合法票据，统一与委托人结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严禁不开发票、打白条或开收据进行收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律师不得私自或变相私自收取任何费用。如遇特殊情况须经主任同意，并在收取费用后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内如数上交本所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本所收费严格执行主任审查制度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行政人员收费须核验经审查的《收案审查表》，并进行登记方可出具正式发票。如实际缴费与审查不一致应及时向主任报告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律师办案所需差旅费用，由委托方按合理标准负担。若需预收，由承办律师做出概算，报主任审查后由本所统一收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承办律师办结委托事项后，应当向本所提交费用使用清单及开支的有效凭证，接受本所的审核。本所认定开支项目、标准不当的，不当费用由承办律师自行承担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当事人确因生活困难无力负担律师费用但不符合《法律援助条例》规定的条件的，经主任审查可酌情减免收费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本所业务收费，原则上应在签约后一次性收取，确需风险代理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部分风险代理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分段收费、法律援助的案件，律师应在《收案审查表中》详细注明有关情况，并经主任同意。风险代理的须注明风险代理理由、是否有前期付费、案件标的、风险付费的比例和方式以及案件是否有执行能力或执行财产等。分段收费的须注明分段收费的具体方式、时间及数额。法律援助的案件，须注明提供援助的理由。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承办律师和行政人员应按《收案审查表》中注明的收费方式、时间、收费额及时督促委托方交费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sz w:val="28"/>
          <w:szCs w:val="28"/>
        </w:rPr>
        <w:t>行政人员每月应向主任提交收费情况统计，包括应缴费额度、缴费时间、缴费方式以及实际缴费数额、缴费时间、缴费方式等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/>
      </w:pPr>
      <w:r>
        <w:rPr>
          <w:sz w:val="28"/>
          <w:szCs w:val="28"/>
        </w:rPr>
        <w:t>北京岳成（三亚）律师事务所</w:t>
      </w:r>
    </w:p>
    <w:p>
      <w:pPr>
        <w:pStyle w:val="Normal"/>
        <w:ind w:right="420" w:firstLine="6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/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</w:t>
    </w:r>
    <w:r>
      <w:rPr>
        <w:sz w:val="21"/>
        <w:szCs w:val="21"/>
      </w:rPr>
      <w:t>BEIJING  YUECHENG  LAW  FI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5:00Z</dcterms:created>
  <dc:creator>行政</dc:creator>
  <dc:description/>
  <cp:keywords/>
  <dc:language>en-US</dc:language>
  <cp:lastModifiedBy>sanya</cp:lastModifiedBy>
  <cp:lastPrinted>2012-02-21T19:28:00Z</cp:lastPrinted>
  <dcterms:modified xsi:type="dcterms:W3CDTF">2013-02-04T09:10:00Z</dcterms:modified>
  <cp:revision>7</cp:revision>
  <dc:subject/>
  <dc:title>北京市岳成本所三亚分所</dc:title>
</cp:coreProperties>
</file>